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/>
      </w:pPr>
      <w:r>
        <w:rPr>
          <w:spacing w:val="0"/>
        </w:rPr>
        <w:t>О Ф Е Р Т 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процедура за възлагане на обществена поръчк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чрез публична покана </w:t>
      </w:r>
      <w:r>
        <w:rPr>
          <w:b/>
          <w:sz w:val="28"/>
          <w:szCs w:val="28"/>
        </w:rPr>
        <w:t>с предмет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Избор на изпълнител за сервизно абонаментно поддържан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асансьорни уредби в сградите на БНБ”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36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о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36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/>
        <w:jc w:val="cente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С адрес: гр. .................................., ул. ................................., № ..........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ел.: .................................., факс: ..........................., електронна поща (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......................................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, ЕИК: ........................., представлявано от .............................................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</w:rPr>
        <w:t xml:space="preserve"> - ..</w:t>
      </w:r>
      <w:r>
        <w:rPr>
          <w:sz w:val="24"/>
          <w:szCs w:val="24"/>
          <w:lang w:val="ru-RU"/>
        </w:rPr>
        <w:t>.....................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;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банка: ...;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град/клон/офис: ...</w:t>
      </w:r>
    </w:p>
    <w:p>
      <w:pPr>
        <w:pStyle w:val="Normal"/>
        <w:shd w:fill="FFFFFF" w:val="clear"/>
        <w:spacing w:lineRule="auto" w:line="360"/>
        <w:ind w:right="567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 настоящото Ви представяме нашата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ферта за участие в обявената от Вас процедура по чл. 14, ал. 4, т. 2 от Закона за обществените поръчки </w:t>
      </w:r>
      <w:r>
        <w:rPr>
          <w:color w:val="000000"/>
          <w:sz w:val="24"/>
          <w:szCs w:val="24"/>
        </w:rPr>
        <w:t xml:space="preserve">за възлагане на обществена поръчка чрез публична покана </w:t>
      </w:r>
      <w:r>
        <w:rPr>
          <w:sz w:val="24"/>
          <w:szCs w:val="24"/>
        </w:rPr>
        <w:t xml:space="preserve">с предмет: </w:t>
      </w:r>
      <w:r>
        <w:rPr>
          <w:b/>
          <w:sz w:val="24"/>
          <w:szCs w:val="24"/>
        </w:rPr>
        <w:t>„Избор на изпълнител за сервизно абонаментно поддържане на асансьорни уредби в сградите на БНБ”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ларираме, че сме запознати с изискванията на документацията за участие и с условията на поръчката. Съгласни сме с поставените от Вас условия и ги приемаме без възра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дурата участваме по обособена/и позиция/и: 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подаване на настоящата оферта направените от нас предложения и поети задължения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>срок за получаване на офер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Запознати сме и приемаме условията на предложения от Вас проект на договор.              </w:t>
      </w:r>
      <w:r>
        <w:rPr>
          <w:sz w:val="24"/>
          <w:szCs w:val="24"/>
        </w:rPr>
        <w:t>С настоящата оферта се задължаваме, в случай, че бъдем избрани за изпълнител на поръчката да сключим договора в законоустановения ср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ме месечна абонаментна такса за сервизно поддържане на асансьорни уредби от обособена позиция № 1, съгласно Приложение № 1 - </w:t>
      </w:r>
      <w:r>
        <w:rPr>
          <w:sz w:val="24"/>
          <w:szCs w:val="24"/>
          <w:lang w:val="ru-RU"/>
        </w:rPr>
        <w:t xml:space="preserve">„Опис на асансьорните уредби, подлежащи на абонаментна сервизна поддръжка в сградите на БНБ </w:t>
      </w:r>
      <w:r>
        <w:rPr>
          <w:color w:val="000000"/>
          <w:sz w:val="24"/>
          <w:szCs w:val="24"/>
          <w:lang w:val="ru-RU"/>
        </w:rPr>
        <w:t>в гр. София и                         гр. Пловдив</w:t>
      </w:r>
      <w:r>
        <w:rPr>
          <w:szCs w:val="24"/>
          <w:lang w:val="ru-RU"/>
        </w:rPr>
        <w:t>”</w:t>
      </w:r>
      <w:r>
        <w:rPr>
          <w:sz w:val="24"/>
          <w:szCs w:val="24"/>
        </w:rPr>
        <w:t xml:space="preserve"> в размер на .................. (............................... ) лева, без Д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едлагаме месечна абонаментна такса за сервизно поддържане на асансьорни уредби от обособена позиция № 2, съгласно Приложение № 2 - </w:t>
      </w:r>
      <w:r>
        <w:rPr>
          <w:sz w:val="24"/>
          <w:szCs w:val="24"/>
          <w:lang w:val="ru-RU"/>
        </w:rPr>
        <w:t xml:space="preserve">„Опис на асансьорните уредби, подлежащи на абонаментна сервизна поддръжка в сградата на Касово подразделение на БНБ - </w:t>
      </w:r>
      <w:r>
        <w:rPr>
          <w:color w:val="000000"/>
          <w:sz w:val="24"/>
          <w:szCs w:val="24"/>
          <w:lang w:val="ru-RU"/>
        </w:rPr>
        <w:t xml:space="preserve">гр. Плевен, </w:t>
      </w:r>
      <w:r>
        <w:rPr>
          <w:color w:val="000000"/>
          <w:sz w:val="24"/>
          <w:szCs w:val="24"/>
        </w:rPr>
        <w:t xml:space="preserve">ул. ,,Васил Левски </w:t>
      </w:r>
      <w:r>
        <w:rPr>
          <w:sz w:val="24"/>
          <w:szCs w:val="24"/>
        </w:rPr>
        <w:t>№ 153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 в размер на .................. (............................... ) лева,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 без Д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едлагаме средно аритметична месечна абонаментна такса за сервизно поддържане на асансьорни уредби от обособена позиция № 3, съгласно Приложение № 3 - </w:t>
      </w:r>
      <w:r>
        <w:rPr>
          <w:sz w:val="24"/>
          <w:szCs w:val="24"/>
          <w:lang w:val="ru-RU"/>
        </w:rPr>
        <w:t>„Опис на асансьорните уредби, подлежащи на абонаментна сервизна поддръжка в сградата на почивна база на БНБ</w:t>
      </w:r>
      <w:r>
        <w:rPr>
          <w:color w:val="000000"/>
          <w:sz w:val="24"/>
          <w:szCs w:val="24"/>
          <w:lang w:val="ru-RU"/>
        </w:rPr>
        <w:t xml:space="preserve"> - гр. Приморско</w:t>
      </w:r>
      <w:r>
        <w:rPr>
          <w:szCs w:val="24"/>
          <w:lang w:val="ru-RU"/>
        </w:rPr>
        <w:t xml:space="preserve">”, </w:t>
      </w:r>
      <w:r>
        <w:rPr>
          <w:sz w:val="24"/>
          <w:szCs w:val="24"/>
          <w:lang w:val="ru-RU"/>
        </w:rPr>
        <w:t>формирана както следва</w:t>
      </w:r>
      <w:r>
        <w:rPr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 За месеците юни, юли, август и септември в размер на .................. (............................... ) лева, без ДДС за месец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2. За месеците октомври, ноември, декември, януари, февруари, март, април и май            в размер на ............... (...................................) лева, без ДДС за месец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Средно аритметична месечна абонаментна такса – ((1 + 2) : 2) – в размер на ......................... (..........................) лева, без ДДС за мес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едлагаме средно аритметична месечна абонаментна такса за сервизно поддържане на асансьорни уредби от обособена позиция № 4, съгласно Приложение № 4 - </w:t>
      </w:r>
      <w:r>
        <w:rPr>
          <w:sz w:val="24"/>
          <w:szCs w:val="24"/>
          <w:lang w:val="ru-RU"/>
        </w:rPr>
        <w:t xml:space="preserve">„Опис на асансьорните уредби, подлежащи на абонаментна сервизна поддръжка в сградата на почивна база на БНБ - ,,Ралица” - </w:t>
      </w:r>
      <w:r>
        <w:rPr>
          <w:sz w:val="24"/>
          <w:szCs w:val="24"/>
        </w:rPr>
        <w:t>к.к. ,,Св. Св. Константин и Елена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гр. Варна</w:t>
      </w:r>
      <w:r>
        <w:rPr>
          <w:szCs w:val="24"/>
          <w:lang w:val="ru-RU"/>
        </w:rPr>
        <w:t xml:space="preserve">”, </w:t>
      </w:r>
      <w:r>
        <w:rPr>
          <w:sz w:val="24"/>
          <w:szCs w:val="24"/>
          <w:lang w:val="ru-RU"/>
        </w:rPr>
        <w:t>формирана както следва</w:t>
      </w:r>
      <w:r>
        <w:rPr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1. За месеците юни, юли, август и септември в размер на .................. (............................... ) лева, без ДДС за месец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2. За месеците октомври, ноември, декември, януари, февруари, март, април и май в размер на ........................... (...................................) лева, без ДДС за месец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Средно аритметична месечна абонаментна такса – ((1 + 2) : 2) – размер на ......................... (..........................) лева, без ДДС за мес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едлагаме часова ставка при подмяна на резервни части на асансьорните уредби        в размер на ................. (.................................) лева на час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 w:val="24"/>
          <w:szCs w:val="24"/>
        </w:rPr>
        <w:t xml:space="preserve">Задължаваме се да започнем отстраняването на възникнала повреда веднага след уведомяван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или констатиране на проблема, и да отстраним повредата до 1 (един) час</w:t>
      </w:r>
      <w:r>
        <w:rPr>
          <w:szCs w:val="24"/>
        </w:rPr>
        <w:t xml:space="preserve"> </w:t>
      </w:r>
      <w:r>
        <w:rPr>
          <w:sz w:val="24"/>
          <w:szCs w:val="24"/>
        </w:rPr>
        <w:t>от подаване на сигнала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Предлагаме гаранционен срок на вложените резервни части за сервизно обслужване, ремонт, преустройство и модернизация 36 (тридесет и шест) месеца от датата на подписване на съответния приемателно-предавателен протокол по чл. 2, ал. 4 от проекта на догово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spacing w:lineRule="auto" w:line="360"/>
        <w:ind w:right="44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>ДАТА: .... .... 2012 г.</w:t>
        <w:tab/>
        <w:t xml:space="preserve">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кандидат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6:01:00Z</dcterms:created>
  <dc:creator>User</dc:creator>
  <dc:description/>
  <cp:keywords/>
  <dc:language>en-US</dc:language>
  <cp:lastModifiedBy>BNB User</cp:lastModifiedBy>
  <cp:lastPrinted>2009-10-21T12:41:00Z</cp:lastPrinted>
  <dcterms:modified xsi:type="dcterms:W3CDTF">2012-07-10T08:18:00Z</dcterms:modified>
  <cp:revision>865</cp:revision>
  <dc:subject/>
  <dc:title>ПРИЛОЖЕНИЕ № 43</dc:title>
</cp:coreProperties>
</file>